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Importance of Being Earnest Act III Discussion Question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w:t>
        <w:tab/>
        <w:t>Date_____________</w:t>
        <w:tab/>
        <w:t>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Describe in your own words the story Miss Prism tells when she is recognized and questioned by Lady Bracknell. Looking back now at Miss Prism’s speeches early in the play, what is amusing about her having told Cecily near the beginning of Act Two: “Do not speak slightingly of the three-volume novel, Cecily. I wrote one myself in earlier day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 A </w:t>
      </w:r>
      <w:r>
        <w:rPr>
          <w:rFonts w:cs="Garamond" w:ascii="Garamond" w:hAnsi="Garamond"/>
          <w:i/>
        </w:rPr>
        <w:t>recognition scene</w:t>
      </w:r>
      <w:r>
        <w:rPr>
          <w:rFonts w:cs="Garamond" w:ascii="Garamond" w:hAnsi="Garamond"/>
        </w:rPr>
        <w:t xml:space="preserve"> is a scene near the end of a play when characters who have previously had mistaken roles finally discover or reveal their true identities. Describe the recognition scene in </w:t>
      </w:r>
      <w:r>
        <w:rPr>
          <w:rFonts w:cs="Garamond" w:ascii="Garamond" w:hAnsi="Garamond"/>
          <w:i/>
        </w:rPr>
        <w:t>The Importance of Being Earnest</w:t>
      </w:r>
      <w:r>
        <w:rPr>
          <w:rFonts w:cs="Garamond" w:ascii="Garamond" w:hAnsi="Garamond"/>
        </w:rPr>
        <w:t>. In how many senses is John Worthing’s discovery of his real identity iron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Another traditional feature of comedy is the all-inclusive nature of the final resolution, when minor as well as major characters are brought into harmonious relationship. How is this tradition of inclusiveness comically emphasized at the end of the play? Why is it significant that Rev. Chasuble and Miss Prism join the two young couples in openly expressing their love for each other? What role does Lady Bracknell play in the final resolu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What is it to “be Earnest,” and what is the importance of doing so? As an audience member, what are we supposed to take away from the performance after finding out that Jack was always Ern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What is your opinion of the play?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42:00Z</dcterms:created>
  <dc:creator>jvanengen</dc:creator>
  <dc:description/>
  <cp:keywords/>
  <dc:language>en-US</dc:language>
  <cp:lastModifiedBy>jvanengen</cp:lastModifiedBy>
  <dcterms:modified xsi:type="dcterms:W3CDTF">2010-02-22T20:52:00Z</dcterms:modified>
  <cp:revision>4</cp:revision>
  <dc:subject/>
  <dc:title>English IV: The Importance of Being Earnest Act I Discussion Questions</dc:title>
</cp:coreProperties>
</file>